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１　寄附行為認可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32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3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540"/>
      </w:tblGrid>
      <w:tr>
        <w:trPr>
          <w:trHeight w:val="3890" w:hRule="atLeast"/>
        </w:trPr>
        <w:tc>
          <w:tcPr>
            <w:tcW w:w="8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firstLine="6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6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58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    月    日</w:t>
            </w:r>
          </w:p>
          <w:p>
            <w:pPr>
              <w:pStyle w:val="Normal"/>
              <w:ind w:left="420" w:right="420" w:firstLine="58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京都知事  殿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住    所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学校法人  ○○○○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設立代表者        　　印</w:t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                                   電話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法人◯◯○○寄附行為認可申請書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法人◯◯○○を設立したいので、私立学校法第１５２条第６項において準用する同法第２３条による認可を、同法施行規則第５６条において準用する第３条の関係書類を添え申請します。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寄附行為認可申請 提出書類一覧表（次ページ）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留意事項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住所は設立代表者の住所と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4"/>
      <w:jc w:val="both"/>
    </w:pPr>
    <w:rPr>
      <w:rFonts w:ascii="Century" w:hAnsi="Century" w:eastAsia="ＭＳ 明朝;MS Mincho" w:cs="ＭＳ 明朝;MS Mincho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6:00Z</dcterms:created>
  <dc:creator/>
  <dc:description/>
  <cp:keywords/>
  <dc:language>en-US</dc:language>
  <cp:lastModifiedBy>昌木　亮介</cp:lastModifiedBy>
  <cp:lastPrinted>2025-01-24T16:56:00Z</cp:lastPrinted>
  <dcterms:modified xsi:type="dcterms:W3CDTF">2026-01-06T10:03:00Z</dcterms:modified>
  <cp:revision>32</cp:revision>
  <dc:subject/>
  <dc:title>２（準学校法人の手引）寄附行為認可申請書</dc:title>
</cp:coreProperties>
</file>